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ricM_Kamov 5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--------------------------------------Version 1.00 ------------------------------------------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I- Feature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 Kamov 52 model with various resolution LODs for performanc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tom “SLA” Black Camo texture, hand painted from photo refer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ustom RVMATs for all surface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ing cockpit for pilot and gunner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tracting gears with working damper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ing turret with realistic value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ing Shadow LOD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ing damage textures for cockpit and fuselage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Working instruments and screens in the cockpit (custom horizon and radar screen hand painted from photo referen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ing night textures in the cockpit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weaked flight model thanks to RKSL Studio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I- Known Bug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Nothing obvious so far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II- Licence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author grants you the right to use and redistribute this addon freely for non-commercial use in Armed Assault and Armed Assault 2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>If you wish to modify, enhance, tweak… feel free to ask ericmarodon[at]hotmail.c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njo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1:26:00Z</dcterms:created>
  <dc:creator>Ordinateur Maison</dc:creator>
  <dc:description/>
  <cp:keywords/>
  <dc:language>en-US</dc:language>
  <cp:lastModifiedBy>Eric</cp:lastModifiedBy>
  <dcterms:modified xsi:type="dcterms:W3CDTF">2008-09-09T11:44:00Z</dcterms:modified>
  <cp:revision>16</cp:revision>
  <dc:subject/>
  <dc:title/>
</cp:coreProperties>
</file>