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ill add the MH-6 Littlebird to the Russians  with Russian Marking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ing a Edited stock model from ARMA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Bigmik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