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will add the AH-6 Littlebird to the Russians  with Russian Markings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sing a Edited stock model from ARMA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y Bigmik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