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FLASHPOINT OFFICIAL EDITING GU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efing is an essential part of any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it will be automatically shown before the mission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efing is a simple HTML file in the missio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amed briefing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efing has several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on Plan:</w:t>
        <w:tab/>
        <w:t xml:space="preserve">The Mission Plan is the main part of the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usually contains a short description of the main mission go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n a number of points which should be fulfilled in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  <w:tab/>
        <w:tab/>
        <w:t xml:space="preserve">The Notes section gives the player additional information about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can specify the mission goal in more detail, give some hints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ther backgroun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: </w:t>
        <w:tab/>
        <w:tab/>
        <w:t xml:space="preserve">Weapons, ammunition and other items that player can use are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a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an automatically generated section, and can be chang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cription.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: </w:t>
        <w:tab/>
        <w:tab/>
        <w:t>This section is also generated automatically, and 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o way to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ngle player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 general, 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o difference between single player and multiplayer brief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in parts are the same - but if you like, your multiplayer briefing can be made a bit r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a simple example of a single player mission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create a file named briefing.html in the folder where your mission is stored, and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ire text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sure you use a simple </w:t>
      </w:r>
      <w:r>
        <w:rPr>
          <w:rFonts w:eastAsia="Geneva" w:cs="Geneva" w:ascii="Geneva" w:hAnsi="Geneva"/>
          <w:color w:val="000000"/>
          <w:sz w:val="24"/>
          <w:szCs w:val="24"/>
        </w:rPr>
        <w:t>pure tex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ditor - like Note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ditors like MS Word or WordPad, use the Save asText (*.txt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eta http-equiv="Content-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="text/html; charset=windows-125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eta name="GENERATOR" content="of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itle&gt;Title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ody bgcolor="#FFFFF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"Notes" section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a name="Main"&gt;&lt;/a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some text here - it will be in the "Note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some &lt;a href="marker:MarkerName"&gt;links&lt;/a&gt;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End of No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Missions plan  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a name="plan"&gt;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 description of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a name = "OBJ_1"&gt;&lt;/a&gt;First o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a name = "OBJ_2"&gt;&lt;/a&gt;Second o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End of "Plan" se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debriefings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p&gt;&lt;a name="Debriefing:End1"&gt;Title&lt;/a&gt;&lt;/p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E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p&gt;&lt;a name="Debriefing:End2"&gt;Title&lt;/a&gt;&lt;/p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En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end of debriefings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ke note of the comments in the text. First of all ther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replace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ite some text her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ext with words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at you can add End-of-Line tags with the &lt;br&gt; tag, and you can use links to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section is longer than the in-game briefing notebook page, it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ded into additiona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part is the ma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sion pl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 there is a short description of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anything here - this is the first information that player will get about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should be short, although the space available isn't actually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an write the mission objectives - see the sec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ing mission pla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notice that every objective has its own smal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cription of the objective should be brief and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part of the briefing is the de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have up to six endings in your mission, and all of them need their own de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choose the appropriate section (there ar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2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ctions in the example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instead o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criptionEnd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dd your own description of the 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, the space for this isn'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more endings, just create additional appropriate sections in the de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p&gt;&lt;a name="Debriefing:End3"&gt;Title&lt;/a&gt;&lt;/p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E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 for more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use exactly the same briefing in multiplayer missions, but you could meet the problem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s have the same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is is OK for cooperative missions, but you may not want it for team vs. team missions - so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ssible to have special briefings for all sides in Operation Flash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 the exampl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meta http-equiv="Content-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ent="text/html; charset=windows-125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meta name="GENERATOR" content="of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itle&gt;Title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ody bgcolor="#FFFFF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"Notes" sections per sides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2&gt;&lt;a name="Main.west"&gt;&lt;/a&gt;&lt;/h2&gt;&lt;! --- "Notes" section for W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Write some text here - it will be in the "Notes" section and only Western soldiers wi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se some &lt;a href="marker:MarkerName"&gt;links&lt;/a&gt; too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Notes for W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2&gt;&lt;a name="Main.east"&gt;&lt;/a&gt;&lt;/h2&gt;&lt;! --- "Notes" section for 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Write some text here - it will be in the "Notes" section and only Eastern soldiers wi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se some &lt;a href="marker:MarkerName"&gt;links&lt;/a&gt; too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Notes for 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2&gt;&lt;a name="Main.guerrila"&gt;&lt;/a&gt;&lt;/h2&gt;&lt;! --- "Notes" section for RES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Write some text here - it will be in the "Notes" section and only Resistance soldiers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.&lt;b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se some &lt;a href="marker:MarkerName"&gt;links&lt;/a&gt; too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Notes for RES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2&gt;&lt;a name="Main.civilian"&gt;&lt;/a&gt;&lt;/h2&gt;&lt;! --- "Notes" section for CIVILIA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Write some text here - it will be in the "Notes" section and only civilians will see it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use some &lt;a href="marker:MarkerName"&gt;links&lt;/a&gt; too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Notes for CIVILIA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    Missions plans 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"Plan" section for W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="plan.west"&gt;&lt;/a&gt;Short description of the mission for the Western side.&lt;/p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WEST_1"&gt;&lt;/a&gt;First objective for the Wes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p&gt;&lt;a name = "OBJ_WEST_2"&gt;&lt;/a&gt;Second objective for the Wes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"Plan" section for W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"Plan" section for 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="plan.east"&gt;&lt;/a&gt;Short description of the mission for the Eastern side.&lt;/p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EAST_1"&gt;&lt;/a&gt;First objective for the East.&lt;/p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EAST_2"&gt;&lt;/a&gt;Second objective for the Eas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"Plan" section for 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"Plan" section for RES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="plan.guerrila"&gt;&lt;/a&gt;Short description of the mission for the Resistance.&lt;/p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GUERRILA_1"&gt;&lt;/a&gt;First objective for the Resistanc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GUERRILA_2"&gt;&lt;/a&gt;Second objective for the Resistanc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"Plan" section for RES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"Plan" section for CIVILIA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="plan.civilian"&gt;&lt;/a&gt; Short description of the mission for civilian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CIVILIAN_1"&gt;&lt;/a&gt;First objective for civilian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p&gt;&lt;a name = "OBJ_CIVILIAN_2"&gt;&lt;/a&gt;Second objective for civilians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! --- End of "Plan" section for CIVILIA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end of mission pla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debriefings              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r&gt;&lt;br&gt;&lt;h2&gt;&lt;p&gt;&lt;a name="Debriefing:End1"&gt;Title&lt;/a&gt;&lt;/p&gt;&lt;/h2&gt;&lt;br&gt;&lt;p&gt;DescriptionEnd1&lt;/p&gt;&lt;br&gt;&lt;h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h2&gt;&lt;p&gt;&lt;a name="Debriefing:End2"&gt;Title&lt;/a&gt;&lt;/p&gt;&lt;/h2&gt;&lt;br&gt;&lt;p&gt;DescriptionEnd2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br&gt;&lt;! --- end of debriefings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before, all sections are commented so you should be able to see where to add your ow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ice that every side has its ow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course, only sides that will be taken by human players must have brief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I doesn't need any brief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re is no section for a side and there is a player on that side, the general brief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with no side specified)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re is no such section, that side will have no briefing, just an empty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ing the mission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ission plan is the only interactive part of the mission briefing - you can chang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in the mission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can have as many objectives in the mission plan as you want, but every objective ha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s own smal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ame of the section i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_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here ID is an arbitrary identification of the objecti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t's recommended to use numbers. (For example, the first objective should b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_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_2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nd so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status of an objective any time by using objStatu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wri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bjStatu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a script or tr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is objective'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ctive (visible obj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dden (invisible obj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ailed (failed obj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(objective comp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player is in Cadet mode and you change status of any objective to Done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ctive complet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ange it to any other type, the message on the screen will b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sion plan updat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an objectiv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&lt;a name = "OBJ_2"&gt;&lt;/a&gt;Defeat the enemy.&lt;/p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call func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bjStatu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the objective will be ticked, and while play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det mode, the messag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jective complet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hide or show objectives - simply u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dd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hide, and any other status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ide objectives in the init script (the script named init.sqs in the mission folder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s will be hidden before the mission starts, so players will not see them in their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-mission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dd marker links in your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look at this line from the exampl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some &lt;a href="marker:MarkerName"&gt;links&lt;/a&gt;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cod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erNam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name of the marker in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text in the tag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this case) will be in a different color - and if the player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it, the screen will center to the marker (nam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erNam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tex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, you can create your own sections in the briefing, as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"Notes" section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a name="Main"&gt;&lt;/a&gt;&lt;/h2&gt;&lt;p&gt;Write some text here - it will be in the "Notes" section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You can use some &lt;a href="marker:MarkerName"&gt;links&lt;/a&gt; too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use &lt;a href="#MySection"&gt;your own section&lt;/a&gt; in the briefing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End of No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&lt;a name="MySection"&gt;Section name&lt;/a&gt;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This is the new section of the briefing.&lt;br&gt;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br&gt;&lt;a href="#Main"&gt;Link back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Missions plan       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can see, you have to create a new section in HTM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begins with a name (&lt;a name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) and ends with &lt;h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ag has special meaning in OFP, it divides the parts (sections) of the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is example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ur own sec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link to the section;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ction nam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headline. (This can be empty - try this: &lt;a name="MySection"&gt;&lt;/a&gt; &lt;/h2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 ar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you can easily add them to your briefings, simply by using this t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 align="center"&gt;&lt;img src="PictureName.jpg" width="128" height="64"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talk about this tag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ctureName.jp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 the name of your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has to be in the correct missio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 maximum resolution is 256x256 pixels, and both width and height have to be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wo (i.e. both sides have to be 2, 4, 8, 16, 32, 64, 128 or 25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d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ig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re the new width and height of the picture, that is, how it will be se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(you can shrink the picture to make it sharper by using different height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to those that the picture actually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g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termines if the picture is center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t it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f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en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ing the .JPG format is not possible in the first (1.00) European vers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 versions 1.10 and 1.20, the JPG cannot be saved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essiv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version 1.00, download the latest Upgrade from ou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make a multi-language mission, you can make additional briefings for mor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write the German briefing and save it as Briefing.German.html - this brief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for Germ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if the appropriate briefing for a language is not found, the general Briefing.htm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so it's good idea to have one general (usually English) briefing as Briefing.html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.English.html is also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ver know which language the player h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European and US versions of the game, you can use the following langu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Engli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Spani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Fren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Ger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Itali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lso possible to create briefings for some other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urrently Polish and Czech, in the near future, perhaps Russian and Korean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should always create one "universal" English briefing named briefing.html,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ke sure your mission will be compatible with all version of the game install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various fonts in the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 the &lt;p&gt; and &lt;/p&gt; tags before and after any text - if you replace them wit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adli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ext will be in a differen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st of tag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rge headline - &lt;h1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all headline - &lt;h2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rmal text - &lt;p&gt; or &lt;h3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aller text - &lt;h4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ok text style - &lt;h5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nd written text - &lt;h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&gt;Write some text here - it will be in the "Notes" section. It will be normal text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2&gt;This text will be somewhat larger.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6&gt;And this is hand-written text.&lt;/h6&gt;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! --- End of Notes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