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his is totaly unofficial add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For the installation put the file PJeep2.pbo in your add-on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f the add-on has any problem do not contact BI or CM because this add-on is totaly unoffi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